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28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2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2 June 2006</w:t>
            </w:r>
          </w:p>
        </w:tc>
        <w:tc>
          <w:tcPr>
            <w:tcW w:w="2528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18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96"/>
                <w:szCs w:val="96"/>
              </w:rPr>
              <w:t xml:space="preserve">    </w:t>
            </w: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Golden Whale!!!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Monterey, Californi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San Francisco, California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1080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7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4:00PM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 xml:space="preserve">7:00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8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hile mommy and Alessandro stayed in Monterey to see the city, daddy and I went whale watching in the Monterey Bay!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It is a deep sea sanctuary. Awesome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Io e papa’ stiamo andando a vedere le balene nel golfo di Monterey, un profondo santuario marino, e mamma e Pale stanno andando a vedere Monterey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leaving Monterey, Californi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>Stiamo lasciando Monterey, Californi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in San Francisco, California! We are going all around the bay in the car to go on….the Golden Gate! It is a majestic bridge, and from there you can see all the bay area! WOW!!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 San Francisco, California! Stiamo facendo un giro in macchina intorno all baia per andare sul...Golden Gate! E’ un ponte imponente, e da li’ si puo’ ammirare tutta la baia, uno spettacolo indescrivibile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After seeing Lombard Street, full of little shops and many flowers (dang, this street is steep and crooked), we are in the hotel! Good night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Dopo aver visto Lombard Street, una via molto caratteristica, piena di fiori e negozietti, molto ripida e... la piu’ curvosa al mondo, stiamo finalmente in albergo!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it-IT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</w:rPr>
              <w:t>Adventures</w:t>
            </w:r>
          </w:p>
        </w:tc>
      </w:tr>
      <w:tr>
        <w:trPr>
          <w:trHeight w:val="4850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89" w:hanging="360"/>
              <w:rPr>
                <w:rFonts w:ascii="Bradley Hand ITC" w:hAnsi="Bradley Hand ITC" w:cs="Bradley Hand ITC"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Daddy and I went whale watching today! OMG, two whales, a mother and her baby (ok, not so little, but still a baby whale), started playing around our boat! Three times they came at about 20 meters from our boat, and they jumped, turned, swam around! We also saw some silver-gray beautiful dolphins and many golden sea lions!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89" w:hanging="36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Papa’ ed io siamo andati a vedere  le balene su una piccola barca nel golfo di Monterey! Abbiamo visto due balene, una mamma col suo bambino, che giocavano! Stavano saltando, ballando, nuotando felici! Sono anche venute a 20 metri dalla nostra barca! Abbiamo anche visto dei delfini grigi-argentati e dei leoni marini di colore dorato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California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an Francisc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Whale Watching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Whale Watching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’aria di mare di Monterey e San Francisco!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0:55:00Z</dcterms:created>
  <dc:creator>All</dc:creator>
  <dc:description/>
  <cp:keywords/>
  <dc:language>en-US</dc:language>
  <cp:lastModifiedBy>All</cp:lastModifiedBy>
  <dcterms:modified xsi:type="dcterms:W3CDTF">2006-08-12T01:12:00Z</dcterms:modified>
  <cp:revision>19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